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867161067"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информации</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в соответствии с письмом от 26.10.2022 № ТА-1617/10 направляет информацию для руководителей организаций дошкольного и общего образования «Двухлетняя программа сопровождения педагогических работников дошкольного и общего образования по вопросам обеспечения безопасности детей и важности содействия правоохранительным органам со стороны родительского актива» согласно приложению. </w:t>
      </w:r>
    </w:p>
    <w:p>
      <w:pPr>
        <w:pStyle w:val="Normal"/>
        <w:spacing w:lineRule="auto" w:line="276"/>
        <w:ind w:firstLine="709"/>
        <w:jc w:val="both"/>
        <w:rPr/>
      </w:pPr>
      <w:r>
        <w:rPr>
          <w:sz w:val="28"/>
          <w:szCs w:val="28"/>
        </w:rPr>
        <w:t>Приложение: на 4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14T06:17:00Z</dcterms:modified>
  <cp:revision>40</cp:revision>
  <dc:subject/>
  <dc:title/>
</cp:coreProperties>
</file>